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MŠ P. Lumumby 14, Ostrava-Zábřeh – oprava oplocení vč. vybavení zahrady herními prvky – SO 01 Oplocení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1.1</w:t>
        <w:tab/>
        <w:tab/>
        <w:t>ARCHITEKTONICKO-STAVEBNÍ ŘEŠENÍ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>Statutární město ostrava, městský obvod Ostrava-Jih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ab/>
        <w:tab/>
        <w:tab/>
        <w:t>Horní 791/3, 700 30 Ostrava-Hrabůvka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>Zastoupen Bc. Martin Bednář, starosta obvodu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ab/>
        <w:t xml:space="preserve">     Ing. Gabriela Vasiliadis Tóth Dis, vedoucí O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 xml:space="preserve">Petr Mareček (ČKAIT 1103789) a Martin Vaš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>květen 2021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Účet Microsoft</cp:lastModifiedBy>
  <cp:lastPrinted>2021-05-24T15:46:00Z</cp:lastPrinted>
  <dcterms:modified xsi:type="dcterms:W3CDTF">2021-10-27T06:49:00Z</dcterms:modified>
  <cp:revision>8</cp:revision>
  <dc:subject/>
  <dc:title>Architektonický atelier Slavíček</dc:title>
</cp:coreProperties>
</file>